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218" w:before="114" w:after="0"/>
        <w:ind w:left="348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5"/>
          <w:szCs w:val="35"/>
        </w:rPr>
      </w:pPr>
      <w:r>
        <w:rPr>
          <w:rFonts w:ascii="宋体;SimSun" w:hAnsi="宋体;SimSun" w:cs="宋体;SimSun"/>
          <w:b/>
          <w:bCs/>
          <w:color w:val="000000"/>
          <w:spacing w:val="-7"/>
          <w:kern w:val="0"/>
          <w:sz w:val="35"/>
          <w:szCs w:val="35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spacing w:lineRule="auto" w:line="192" w:before="64" w:after="0"/>
        <w:ind w:left="3099" w:hanging="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spacing w:val="4"/>
          <w:kern w:val="0"/>
          <w:sz w:val="34"/>
          <w:szCs w:val="34"/>
        </w:rPr>
      </w:pP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4"/>
          <w:szCs w:val="34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4"/>
          <w:szCs w:val="34"/>
        </w:rPr>
        <w:t>劳动争议纠纷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4"/>
          <w:szCs w:val="34"/>
        </w:rPr>
        <w:t>)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098"/>
      </w:tblGrid>
      <w:tr>
        <w:trPr>
          <w:trHeight w:val="3143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0" w:after="0"/>
              <w:ind w:left="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15" w:after="0"/>
              <w:ind w:left="5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53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诉时需向人民法院提交证明您身份的材料，如身份证复印件、营业执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4" w:after="0"/>
              <w:ind w:left="5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提起诉讼以及人民法院查明案件事实所需，请务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95" w:after="0"/>
              <w:ind w:left="95" w:right="655" w:firstLine="43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劳动争议纠纷案件，有些内容可能与您的案件无关，您认为与案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件无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4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另有重要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内容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9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1" w:before="75" w:after="0"/>
              <w:ind w:left="104" w:right="520" w:firstLine="425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“民事诉讼应当遵循诚信原则。”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如果诉讼参加人违反上述规定，进行虚假诉讼、恶意诉讼，人民法院将视违法情形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依法追究责任。</w:t>
            </w:r>
          </w:p>
        </w:tc>
      </w:tr>
      <w:tr>
        <w:trPr>
          <w:trHeight w:val="789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97" w:after="0"/>
              <w:ind w:left="370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当</w:t>
            </w:r>
            <w:r>
              <w:rPr>
                <w:rFonts w:ascii="宋体;SimSun" w:hAnsi="宋体;SimSun" w:cs="宋体;SimSun"/>
                <w:color w:val="000000"/>
                <w:spacing w:val="42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事</w:t>
            </w:r>
            <w:r>
              <w:rPr>
                <w:rFonts w:ascii="宋体;SimSun" w:hAnsi="宋体;SimSun" w:cs="宋体;SimSun"/>
                <w:color w:val="000000"/>
                <w:spacing w:val="44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人</w:t>
            </w:r>
            <w:r>
              <w:rPr>
                <w:rFonts w:ascii="宋体;SimSun" w:hAnsi="宋体;SimSun" w:cs="宋体;SimSun"/>
                <w:color w:val="000000"/>
                <w:spacing w:val="42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信</w:t>
            </w:r>
            <w:r>
              <w:rPr>
                <w:rFonts w:ascii="宋体;SimSun" w:hAnsi="宋体;SimSun" w:cs="宋体;SimSun"/>
                <w:color w:val="000000"/>
                <w:spacing w:val="50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息</w:t>
            </w:r>
          </w:p>
        </w:tc>
      </w:tr>
      <w:tr>
        <w:trPr>
          <w:trHeight w:val="219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原告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0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性别：男口女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出生日期：</w:t>
            </w:r>
            <w:r>
              <w:rPr>
                <w:rFonts w:ascii="宋体;SimSun" w:hAnsi="宋体;SimSun" w:cs="宋体;SimSun"/>
                <w:color w:val="000000"/>
                <w:spacing w:val="29"/>
                <w:kern w:val="0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9"/>
                <w:szCs w:val="19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9"/>
                <w:kern w:val="0"/>
                <w:sz w:val="19"/>
                <w:szCs w:val="19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11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工作单位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9"/>
                <w:szCs w:val="19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63" w:after="0"/>
              <w:ind w:left="102" w:right="4136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常居住地：</w:t>
            </w:r>
          </w:p>
        </w:tc>
      </w:tr>
      <w:tr>
        <w:trPr>
          <w:trHeight w:val="15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5" w:before="73" w:after="0"/>
              <w:ind w:left="102" w:right="54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有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5" w:before="30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单位：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 w:before="82" w:after="0"/>
              <w:ind w:left="102" w:right="310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代理权限：一般授权口特别授权口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5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 w:before="164" w:after="0"/>
              <w:ind w:left="85" w:firstLine="28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声明更改外，适用于案件一审、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二审、再审所有后续程序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及收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件人、电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62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地址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6" w:before="124" w:after="0"/>
              <w:ind w:left="102" w:right="522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收件人：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电话：</w:t>
            </w:r>
          </w:p>
        </w:tc>
      </w:tr>
      <w:tr>
        <w:trPr>
          <w:trHeight w:val="10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5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124" w:after="0"/>
              <w:ind w:left="711" w:right="364" w:hanging="60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是口 方式：短信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  <w:shd w:fill="000000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9"/>
                <w:szCs w:val="19"/>
                <w:shd w:fill="000000" w:val="cle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</w:rPr>
              <w:t>微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  <w:u w:val="single"/>
              </w:rPr>
              <w:t xml:space="preserve">信 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传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</w:rPr>
              <w:t>真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邮箱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其他</w:t>
            </w:r>
            <w:r>
              <w:rPr>
                <w:rFonts w:ascii="宋体;SimSun" w:hAnsi="宋体;SimSun" w:cs="宋体;SimSun"/>
                <w:color w:val="000000"/>
                <w:spacing w:val="23"/>
                <w:kern w:val="0"/>
                <w:sz w:val="19"/>
                <w:szCs w:val="19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8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</w:rPr>
              <w:t xml:space="preserve">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02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  <w:lang w:eastAsia="en-US"/>
              </w:rPr>
              <w:t>否口</w:t>
            </w:r>
          </w:p>
        </w:tc>
      </w:tr>
      <w:tr>
        <w:trPr>
          <w:trHeight w:val="216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被告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88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60" w:after="0"/>
              <w:ind w:left="102" w:right="3376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主要办事机构所在地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注册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4" w:after="0"/>
              <w:ind w:left="102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主要负责人：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职务：       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3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 w:before="65" w:after="0"/>
              <w:ind w:left="102" w:right="44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类型：有限责任公司口股份有限公司口上市公司口其他企业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法人口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事业单位口社会团体口基金会口社会服务机构口</w:t>
            </w:r>
          </w:p>
        </w:tc>
      </w:tr>
    </w:tbl>
    <w:p>
      <w:pPr>
        <w:sectPr>
          <w:footerReference w:type="default" r:id="rId2"/>
          <w:type w:val="nextPage"/>
          <w:pgSz w:w="11650" w:h="16838"/>
          <w:pgMar w:left="1334" w:right="1504" w:gutter="0" w:header="0" w:top="1430" w:footer="904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48"/>
      </w:tblGrid>
      <w:tr>
        <w:trPr>
          <w:trHeight w:val="125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80" w:after="0"/>
              <w:ind w:left="103" w:right="451" w:firstLine="1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法人口农村集体经济组织法人口城镇农村的合作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经济组织法人口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层群众性自治组织法人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 w:before="24" w:after="0"/>
              <w:ind w:left="103" w:right="114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个人独资企业口合伙企业口不具有法人资格的专业服务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构口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国有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控股口参股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民营口</w:t>
            </w:r>
          </w:p>
        </w:tc>
      </w:tr>
      <w:tr>
        <w:trPr>
          <w:trHeight w:val="64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7" w:after="0"/>
              <w:ind w:left="34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  <w:lang w:eastAsia="en-US"/>
              </w:rPr>
            </w:pPr>
            <w:bookmarkStart w:id="0" w:name="bookmark72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29"/>
                <w:szCs w:val="29"/>
                <w:lang w:eastAsia="en-US"/>
              </w:rPr>
              <w:t>诉讼请求和依据</w:t>
            </w:r>
          </w:p>
        </w:tc>
      </w:tr>
      <w:tr>
        <w:trPr>
          <w:trHeight w:val="71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是否主张工资支付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 w:before="79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72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 w:before="138" w:after="0"/>
              <w:ind w:left="84" w:right="8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是否主张未签订书面劳动合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双倍工资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130" w:after="0"/>
              <w:ind w:left="103" w:right="510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  <w:lang w:eastAsia="en-US"/>
              </w:rPr>
              <w:t>是</w:t>
            </w:r>
            <w:r>
              <w:rPr>
                <w:rFonts w:ascii="宋体;SimSun" w:hAnsi="宋体;SimSun" w:cs="宋体;SimSun"/>
                <w:color w:val="000000"/>
                <w:spacing w:val="19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  <w:lang w:eastAsia="en-US"/>
              </w:rPr>
              <w:t>口 否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  <w:lang w:eastAsia="en-US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67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0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是否主张加班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6" w:before="130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65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未休年休假工资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 w:before="131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65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0" w:before="90" w:after="0"/>
              <w:ind w:left="84" w:right="127" w:hanging="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未依法缴纳社会保险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费造成的经济损失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21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98" w:before="150" w:after="0"/>
              <w:ind w:left="84" w:right="83" w:hanging="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主张解除劳动合同经济补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55" w:before="232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00" w:before="143" w:after="0"/>
              <w:ind w:left="84" w:right="10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违法解除劳动合同赔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偿金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50" w:before="242" w:after="0"/>
              <w:ind w:left="103" w:right="5198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否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6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本表未列明的其他请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4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诉讼费用承担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8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金额及具体主张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)</w:t>
            </w:r>
          </w:p>
        </w:tc>
      </w:tr>
      <w:tr>
        <w:trPr>
          <w:trHeight w:val="187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已经申请诉前保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77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是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20" w:before="238" w:after="0"/>
              <w:ind w:left="103" w:right="5134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保全法院： 保全文书： 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否口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7" w:after="0"/>
              <w:ind w:left="369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"/>
                <w:kern w:val="0"/>
                <w:sz w:val="29"/>
                <w:szCs w:val="29"/>
                <w:lang w:eastAsia="en-US"/>
              </w:rPr>
              <w:t>事实和理由</w:t>
            </w:r>
          </w:p>
        </w:tc>
      </w:tr>
      <w:tr>
        <w:trPr>
          <w:trHeight w:val="5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6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劳动合同签订情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8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合同主体、签订时间、地点、合同名称等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5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劳动合同履行情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8" w:before="176" w:after="0"/>
              <w:ind w:left="103" w:right="85" w:firstLine="89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入职时间、用人单位、工作岗位、工作地点、合同约定的每月工资数额及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构成、办理社会保险的时间及险种、劳动者实际领取的每月工资数额及 工资构成、加班工资计算基数及计算方法、原告加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班时间及加班费、年休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pacing w:val="-34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7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解除或终止劳动关系情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07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解除或终止劳动关系的原因、经济补偿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赔偿金数额等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640" w:h="16880"/>
          <w:pgMar w:left="1644" w:right="1125" w:gutter="0" w:header="0" w:top="1355" w:footer="964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08"/>
      </w:tblGrid>
      <w:tr>
        <w:trPr>
          <w:trHeight w:val="69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工伤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发生工伤时间、工伤认定情况、工伤伤残等级、工伤费用等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9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劳动仲裁相关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申请劳动仲裁时间、仲裁请求、仲裁文书、仲裁结果等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7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其他相关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1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如是否农民工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诉请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法律及司法解释的规定，要写明具体条文</w:t>
            </w:r>
          </w:p>
        </w:tc>
      </w:tr>
      <w:tr>
        <w:trPr>
          <w:trHeight w:val="79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8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8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8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07" w:after="0"/>
        <w:ind w:left="3499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3"/>
          <w:szCs w:val="33"/>
          <w:lang w:eastAsia="en-US"/>
        </w:rPr>
      </w:pP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33"/>
          <w:szCs w:val="33"/>
          <w:lang w:eastAsia="en-US"/>
        </w:rPr>
        <w:t>具状人</w:t>
      </w:r>
      <w:r>
        <w:rPr>
          <w:rFonts w:cs="宋体;SimSun" w:ascii="宋体;SimSun" w:hAnsi="宋体;SimSun"/>
          <w:b/>
          <w:bCs/>
          <w:color w:val="000000"/>
          <w:spacing w:val="-4"/>
          <w:kern w:val="0"/>
          <w:sz w:val="33"/>
          <w:szCs w:val="33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33"/>
          <w:szCs w:val="33"/>
          <w:lang w:eastAsia="en-US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-4"/>
          <w:kern w:val="0"/>
          <w:sz w:val="33"/>
          <w:szCs w:val="33"/>
          <w:lang w:eastAsia="en-US"/>
        </w:rPr>
        <w:t>):</w:t>
      </w:r>
    </w:p>
    <w:p>
      <w:pPr>
        <w:sectPr>
          <w:footerReference w:type="default" r:id="rId4"/>
          <w:type w:val="nextPage"/>
          <w:pgSz w:w="11660" w:h="16860"/>
          <w:pgMar w:left="1384" w:right="1464" w:gutter="0" w:header="0" w:top="1365" w:footer="928" w:bottom="115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11" w:before="119" w:after="0"/>
        <w:ind w:left="4525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6"/>
          <w:szCs w:val="26"/>
          <w:lang w:eastAsia="en-US"/>
        </w:rPr>
      </w:pPr>
      <w:r>
        <w:rPr>
          <w:rFonts w:ascii="宋体;SimSun" w:hAnsi="宋体;SimSun" w:cs="宋体;SimSun"/>
          <w:b/>
          <w:bCs/>
          <w:i/>
          <w:iCs/>
          <w:color w:val="000000"/>
          <w:spacing w:val="24"/>
          <w:kern w:val="0"/>
          <w:sz w:val="26"/>
          <w:szCs w:val="26"/>
          <w:lang w:eastAsia="en-US"/>
        </w:rPr>
        <w:t>日期：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70" w:after="0"/>
        <w:ind w:left="341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5"/>
          <w:szCs w:val="35"/>
          <w:lang w:eastAsia="en-US"/>
        </w:rPr>
      </w:pPr>
      <w:bookmarkStart w:id="1" w:name="bookmark73"/>
      <w:bookmarkEnd w:id="1"/>
      <w:r>
        <w:rPr>
          <w:rFonts w:ascii="宋体;SimSun" w:hAnsi="宋体;SimSun" w:cs="宋体;SimSun"/>
          <w:b/>
          <w:bCs/>
          <w:color w:val="000000"/>
          <w:spacing w:val="-3"/>
          <w:kern w:val="0"/>
          <w:sz w:val="35"/>
          <w:szCs w:val="35"/>
          <w:lang w:eastAsia="en-US"/>
        </w:rPr>
        <w:t>民事答辩状</w:t>
      </w:r>
    </w:p>
    <w:p>
      <w:pPr>
        <w:pStyle w:val="Normal"/>
        <w:widowControl/>
        <w:kinsoku w:val="false"/>
        <w:autoSpaceDE w:val="false"/>
        <w:snapToGrid w:val="false"/>
        <w:spacing w:lineRule="auto" w:line="196" w:before="34" w:after="0"/>
        <w:ind w:left="3020" w:hanging="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spacing w:val="4"/>
          <w:kern w:val="0"/>
          <w:sz w:val="35"/>
          <w:szCs w:val="35"/>
          <w:lang w:eastAsia="en-US"/>
        </w:rPr>
      </w:pP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5"/>
          <w:szCs w:val="35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5"/>
          <w:szCs w:val="35"/>
          <w:lang w:eastAsia="en-US"/>
        </w:rPr>
        <w:t>劳动争议纠纷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5"/>
          <w:szCs w:val="35"/>
          <w:lang w:eastAsia="en-US"/>
        </w:rPr>
        <w:t>)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229"/>
        <w:gridCol w:w="1318"/>
        <w:gridCol w:w="1258"/>
        <w:gridCol w:w="3571"/>
      </w:tblGrid>
      <w:tr>
        <w:trPr>
          <w:trHeight w:val="2663" w:hRule="atLeast"/>
        </w:trPr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" w:after="0"/>
              <w:ind w:left="7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" w:after="0"/>
              <w:ind w:left="5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24" w:after="0"/>
              <w:ind w:left="525" w:right="1098" w:firstLine="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诉时需向人民法院提交证明您身份的材料，如身份证复印件、营业执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照复印件等。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参加诉讼以及人民法院查明案件事实所需，请务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3" w:after="0"/>
              <w:ind w:left="114" w:right="714" w:firstLine="41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劳动争议纠纷案件，有些内容可能与您的案件无关，您认为与案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件无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34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另有重要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内容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" w:after="0"/>
              <w:ind w:left="5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“民事诉讼应当遵循诚信原则。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13" w:after="0"/>
              <w:ind w:left="114" w:right="703" w:firstLine="4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如果诉讼参加人违反上述规定，进行虚假诉讼、恶意诉讼，人民法院将视违法情形依法追究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责任。</w:t>
            </w:r>
          </w:p>
        </w:tc>
      </w:tr>
      <w:tr>
        <w:trPr>
          <w:trHeight w:val="6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0" w:after="0"/>
              <w:ind w:left="30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  <w:lang w:eastAsia="en-US"/>
              </w:rPr>
              <w:t>案号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0" w:after="0"/>
              <w:ind w:left="34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9"/>
                <w:szCs w:val="19"/>
                <w:lang w:eastAsia="en-US"/>
              </w:rPr>
              <w:t>案由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1" w:after="0"/>
              <w:ind w:left="37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343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答辩人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73" w:after="0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2" w:before="68" w:after="0"/>
              <w:ind w:left="83" w:right="344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主要办事机构所在地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注册地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主要负责人：      职务：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position w:val="1"/>
                <w:sz w:val="19"/>
                <w:szCs w:val="19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3" w:after="0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65" w:after="0"/>
              <w:ind w:left="652" w:right="516" w:hanging="56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类型：有限责任公司口股份有限公司口上市公司口其他企业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法人口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事业单位口社会团体口基金会口社会服务机构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1" w:after="0"/>
              <w:ind w:left="652" w:right="17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机关法人口农村集体经济组织法人口城镇农村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的合作经济组织法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人口基层群众性自治组织法人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15" w:after="0"/>
              <w:ind w:left="652" w:right="335" w:hanging="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个人独资企业口合伙企业口不具有法人资格的专业服务机构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国有□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控股口参股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民营口</w:t>
            </w:r>
          </w:p>
        </w:tc>
      </w:tr>
      <w:tr>
        <w:trPr>
          <w:trHeight w:val="1779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6" w:before="84" w:after="0"/>
              <w:ind w:left="83" w:right="547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有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单位：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72" w:after="0"/>
              <w:ind w:left="83" w:right="31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代理权限：一般授权口特别授权口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519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6" w:before="162" w:after="0"/>
              <w:ind w:left="95" w:firstLine="9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声明更改外，适用于案件一审、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二审、再审所有后续程序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及收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件人、电话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74" w:after="0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地址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8" w:before="154" w:after="0"/>
              <w:ind w:left="83" w:right="528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收件人：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电话：</w:t>
            </w:r>
          </w:p>
        </w:tc>
      </w:tr>
      <w:tr>
        <w:trPr>
          <w:trHeight w:val="1009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 w:before="114" w:after="0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position w:val="-1"/>
                <w:sz w:val="19"/>
                <w:szCs w:val="19"/>
              </w:rPr>
              <w:t>是口  方式：短信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position w:val="-1"/>
                <w:sz w:val="19"/>
                <w:szCs w:val="19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pacing w:val="98"/>
                <w:kern w:val="0"/>
                <w:position w:val="-1"/>
                <w:sz w:val="19"/>
                <w:szCs w:val="19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8"/>
                <w:kern w:val="0"/>
                <w:position w:val="-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position w:val="1"/>
                <w:sz w:val="19"/>
                <w:szCs w:val="19"/>
              </w:rPr>
              <w:t>微信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position w:val="2"/>
                <w:sz w:val="19"/>
                <w:szCs w:val="19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position w:val="2"/>
                <w:sz w:val="19"/>
                <w:szCs w:val="19"/>
                <w:u w:val="single"/>
              </w:rPr>
              <w:t>传真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position w:val="2"/>
                <w:sz w:val="19"/>
                <w:szCs w:val="19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position w:val="1"/>
                <w:sz w:val="19"/>
                <w:szCs w:val="19"/>
              </w:rPr>
              <w:t>邮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position w:val="1"/>
                <w:sz w:val="19"/>
                <w:szCs w:val="19"/>
                <w:u w:val="single"/>
              </w:rPr>
              <w:t>箱</w:t>
            </w:r>
            <w:r>
              <w:rPr>
                <w:rFonts w:ascii="宋体;SimSun" w:hAnsi="宋体;SimSun" w:cs="宋体;SimSun"/>
                <w:color w:val="000000"/>
                <w:spacing w:val="22"/>
                <w:kern w:val="0"/>
                <w:position w:val="1"/>
                <w:sz w:val="19"/>
                <w:szCs w:val="19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79"/>
                <w:kern w:val="0"/>
                <w:position w:val="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3"/>
                <w:kern w:val="0"/>
                <w:position w:val="1"/>
                <w:sz w:val="19"/>
                <w:szCs w:val="19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position w:val="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其他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_</w:t>
            </w:r>
            <w:r>
              <w:rPr>
                <w:rFonts w:cs="宋体;SimSun" w:ascii="宋体;SimSun" w:hAnsi="宋体;SimSun"/>
                <w:color w:val="000000"/>
                <w:spacing w:val="-92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u w:val="single"/>
              </w:rPr>
              <w:t xml:space="preserve">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6" w:before="137" w:after="0"/>
              <w:ind w:left="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  <w:lang w:eastAsia="en-US"/>
              </w:rPr>
              <w:t>否口</w:t>
            </w:r>
          </w:p>
        </w:tc>
      </w:tr>
      <w:tr>
        <w:trPr>
          <w:trHeight w:val="1244" w:hRule="atLeast"/>
        </w:trPr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85" w:after="0"/>
              <w:ind w:left="34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30"/>
                <w:szCs w:val="30"/>
              </w:rPr>
              <w:t>答辩事项和依据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63" w:after="0"/>
              <w:ind w:left="235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对原告诉讼请求的确认或者异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5"/>
          <w:type w:val="nextPage"/>
          <w:pgSz w:w="11660" w:h="16880"/>
          <w:pgMar w:left="1634" w:right="1155" w:gutter="0" w:header="0" w:top="1349" w:footer="954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08"/>
      </w:tblGrid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9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工资支付诉请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left="9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77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 w:before="177" w:after="0"/>
              <w:ind w:left="104" w:right="75" w:hanging="1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签订书面劳动合同双倍工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诉请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8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22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66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加班费诉请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9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9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66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3" w:before="169" w:after="0"/>
              <w:ind w:left="104" w:right="72" w:hanging="1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休年休假工资诉请的确认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90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4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0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131" w:after="0"/>
              <w:ind w:left="104" w:right="66" w:hanging="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依法缴纳社会保险费造成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经济损失诉请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61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2" w:before="12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81" w:before="172" w:after="0"/>
              <w:ind w:left="104" w:right="6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解除劳动合同经济补偿诉请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2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53" w:after="0"/>
              <w:ind w:left="104" w:right="77" w:hanging="1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违法解除劳动合同赔偿金诉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请的确认和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7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34" w:after="0"/>
              <w:ind w:left="104" w:right="61" w:hanging="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劳动仲裁相关情况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5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167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5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86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其他事由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95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答辩的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6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法律及司法解释的规定，要写明具体条文</w:t>
            </w:r>
          </w:p>
        </w:tc>
      </w:tr>
      <w:tr>
        <w:trPr>
          <w:trHeight w:val="7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11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7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88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sectPr>
          <w:footerReference w:type="default" r:id="rId6"/>
          <w:type w:val="nextPage"/>
          <w:pgSz w:w="11650" w:h="16880"/>
          <w:pgMar w:left="1365" w:right="1475" w:gutter="0" w:header="0" w:top="1374" w:footer="946" w:bottom="118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85" w:before="104" w:after="0"/>
        <w:ind w:left="4607" w:right="2174" w:hanging="1098"/>
        <w:jc w:val="left"/>
        <w:textAlignment w:val="baseline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2"/>
          <w:szCs w:val="32"/>
        </w:rPr>
        <w:t>答辩人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2"/>
          <w:szCs w:val="32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2"/>
          <w:szCs w:val="32"/>
        </w:rPr>
        <w:t>):</w:t>
      </w:r>
      <w:r>
        <w:rPr>
          <w:rFonts w:cs="宋体;SimSun" w:ascii="宋体;SimSun" w:hAnsi="宋体;SimSun"/>
          <w:color w:val="000000"/>
          <w:spacing w:val="3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kern w:val="0"/>
          <w:sz w:val="23"/>
          <w:szCs w:val="23"/>
        </w:rPr>
        <w:t>日</w:t>
      </w:r>
      <w:r>
        <w:rPr>
          <w:rFonts w:ascii="宋体;SimSun" w:hAnsi="宋体;SimSun" w:cs="宋体;SimSun"/>
          <w:color w:val="000000"/>
          <w:spacing w:val="2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kern w:val="0"/>
          <w:sz w:val="23"/>
          <w:szCs w:val="23"/>
        </w:rPr>
        <w:t>期</w:t>
      </w:r>
      <w:r>
        <w:rPr>
          <w:rFonts w:ascii="宋体;SimSun" w:hAnsi="宋体;SimSun" w:cs="宋体;SimSun"/>
          <w:color w:val="000000"/>
          <w:spacing w:val="-2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kern w:val="0"/>
          <w:sz w:val="23"/>
          <w:szCs w:val="23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63" w:after="0"/>
        <w:ind w:left="148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spacing w:val="-11"/>
          <w:kern w:val="0"/>
          <w:sz w:val="27"/>
          <w:szCs w:val="27"/>
        </w:rPr>
        <w:t>实</w:t>
      </w:r>
      <w:r>
        <w:rPr>
          <w:rFonts w:ascii="宋体;SimSun" w:hAnsi="宋体;SimSun" w:cs="宋体;SimSun"/>
          <w:color w:val="000000"/>
          <w:spacing w:val="-11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11"/>
          <w:kern w:val="0"/>
          <w:sz w:val="27"/>
          <w:szCs w:val="27"/>
        </w:rPr>
        <w:t>例</w:t>
      </w:r>
      <w:r>
        <w:rPr>
          <w:rFonts w:ascii="宋体;SimSun" w:hAnsi="宋体;SimSun" w:cs="宋体;SimSun"/>
          <w:color w:val="000000"/>
          <w:spacing w:val="-17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11"/>
          <w:kern w:val="0"/>
          <w:sz w:val="27"/>
          <w:szCs w:val="27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9" w:after="0"/>
        <w:ind w:left="341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5"/>
          <w:szCs w:val="35"/>
        </w:rPr>
      </w:pPr>
      <w:r>
        <w:rPr>
          <w:rFonts w:ascii="宋体;SimSun" w:hAnsi="宋体;SimSun" w:cs="宋体;SimSun"/>
          <w:b/>
          <w:bCs/>
          <w:color w:val="000000"/>
          <w:spacing w:val="-7"/>
          <w:kern w:val="0"/>
          <w:sz w:val="35"/>
          <w:szCs w:val="35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spacing w:lineRule="auto" w:line="196" w:before="44" w:after="0"/>
        <w:ind w:left="3020" w:hanging="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spacing w:val="4"/>
          <w:kern w:val="0"/>
          <w:sz w:val="35"/>
          <w:szCs w:val="35"/>
        </w:rPr>
      </w:pP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5"/>
          <w:szCs w:val="35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5"/>
          <w:szCs w:val="35"/>
        </w:rPr>
        <w:t>劳动争议纠纷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5"/>
          <w:szCs w:val="35"/>
        </w:rPr>
        <w:t>)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58"/>
      </w:tblGrid>
      <w:tr>
        <w:trPr>
          <w:trHeight w:val="2653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" w:after="0"/>
              <w:ind w:left="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4" w:after="0"/>
              <w:ind w:left="50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起诉时需向人民法院提交证明您身份的材料，如身份证复印件、营业执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" w:after="0"/>
              <w:ind w:left="50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6" w:after="0"/>
              <w:ind w:left="104" w:right="725" w:firstLine="41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劳动争议纠纷案件，有些内容可能与您的案件无关，您认为与案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件无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4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另有重要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内容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" w:after="0"/>
              <w:ind w:left="50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" w:after="0"/>
              <w:ind w:left="410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《中华人民共和国民事诉讼法》第十三条第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一款规定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民事诉讼应当遵循诚信原则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"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" w:after="0"/>
              <w:ind w:left="114" w:right="714" w:firstLine="40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如果诉讼参加人违反上述规定，进行虚假诉讼、恶意诉讼，人民法院将视违法情形依法追究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责任。</w:t>
            </w:r>
          </w:p>
        </w:tc>
      </w:tr>
      <w:tr>
        <w:trPr>
          <w:trHeight w:val="79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369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当</w:t>
            </w:r>
            <w:r>
              <w:rPr>
                <w:rFonts w:ascii="宋体;SimSun" w:hAnsi="宋体;SimSun" w:cs="宋体;SimSun"/>
                <w:color w:val="000000"/>
                <w:spacing w:val="52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事</w:t>
            </w:r>
            <w:r>
              <w:rPr>
                <w:rFonts w:ascii="宋体;SimSun" w:hAnsi="宋体;SimSun" w:cs="宋体;SimSun"/>
                <w:color w:val="000000"/>
                <w:spacing w:val="54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人</w:t>
            </w:r>
            <w:r>
              <w:rPr>
                <w:rFonts w:ascii="宋体;SimSun" w:hAnsi="宋体;SimSun" w:cs="宋体;SimSun"/>
                <w:color w:val="000000"/>
                <w:spacing w:val="52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信</w:t>
            </w:r>
            <w:r>
              <w:rPr>
                <w:rFonts w:ascii="宋体;SimSun" w:hAnsi="宋体;SimSun" w:cs="宋体;SimSun"/>
                <w:color w:val="000000"/>
                <w:spacing w:val="60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息</w:t>
            </w:r>
          </w:p>
        </w:tc>
      </w:tr>
      <w:tr>
        <w:trPr>
          <w:trHeight w:val="218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原告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0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刘某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12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性别：男口女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4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出生日期：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973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05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汉族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81" w:after="0"/>
              <w:ind w:left="123" w:right="10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</w:rPr>
              <w:t>工作单位：北京</w:t>
            </w: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</w:rPr>
              <w:t>公司</w:t>
            </w:r>
            <w:r>
              <w:rPr>
                <w:rFonts w:ascii="宋体;SimSun" w:hAnsi="宋体;SimSun" w:cs="宋体;SimSun"/>
                <w:color w:val="000000"/>
                <w:spacing w:val="21"/>
                <w:kern w:val="0"/>
                <w:position w:val="-1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position w:val="1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position w:val="1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position w:val="1"/>
                <w:sz w:val="19"/>
                <w:szCs w:val="19"/>
              </w:rPr>
              <w:t>职员  联系电话：</w:t>
            </w:r>
            <w:r>
              <w:rPr>
                <w:rFonts w:cs="宋体;SimSun" w:ascii="宋体;SimSun" w:hAnsi="宋体;SimSun"/>
                <w:color w:val="000000"/>
                <w:kern w:val="0"/>
                <w:position w:val="1"/>
                <w:sz w:val="19"/>
                <w:szCs w:val="19"/>
              </w:rPr>
              <w:t xml:space="preserve">XXXXX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北京市门头沟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9" w:before="88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经常居住地：同住所地</w:t>
            </w:r>
          </w:p>
        </w:tc>
      </w:tr>
      <w:tr>
        <w:trPr>
          <w:trHeight w:val="16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3" w:after="0"/>
              <w:ind w:left="12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3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汪某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94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单位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律师事务所  职务：  律师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82" w:after="0"/>
              <w:ind w:left="123" w:right="315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代理权限：一般授权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授权口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5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 w:before="164" w:after="0"/>
              <w:ind w:left="75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声明更改外，适用于案件一审、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二审、再审所有后续程序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及收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件人、电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地址：北京市大兴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4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收件人：汪某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57" w:after="0"/>
              <w:ind w:left="12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XXX</w:t>
            </w:r>
          </w:p>
        </w:tc>
      </w:tr>
      <w:tr>
        <w:trPr>
          <w:trHeight w:val="10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6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6" w:before="115" w:after="0"/>
              <w:ind w:left="753" w:right="355" w:hanging="63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方式：短信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u w:val="single"/>
              </w:rPr>
              <w:t>XX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u w:val="single"/>
              </w:rPr>
              <w:t xml:space="preserve">微信      </w:t>
            </w:r>
            <w:r>
              <w:rPr>
                <w:rFonts w:ascii="宋体;SimSun" w:hAnsi="宋体;SimSun" w:cs="宋体;SimSun"/>
                <w:color w:val="000000"/>
                <w:spacing w:val="-84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 xml:space="preserve">传真 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u w:val="single"/>
              </w:rPr>
              <w:t xml:space="preserve">邮箱 </w:t>
            </w:r>
            <w:r>
              <w:rPr>
                <w:rFonts w:ascii="宋体;SimSun" w:hAnsi="宋体;SimSun" w:cs="宋体;SimSun"/>
                <w:color w:val="000000"/>
                <w:spacing w:val="-7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其他</w:t>
            </w:r>
            <w:r>
              <w:rPr>
                <w:rFonts w:ascii="宋体;SimSun" w:hAnsi="宋体;SimSun" w:cs="宋体;SimSun"/>
                <w:color w:val="000000"/>
                <w:spacing w:val="-87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6" w:before="27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  <w:lang w:eastAsia="en-US"/>
              </w:rPr>
              <w:t>否口</w:t>
            </w:r>
          </w:p>
        </w:tc>
      </w:tr>
      <w:tr>
        <w:trPr>
          <w:trHeight w:val="247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被告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6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名称：北京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公司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3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主要办事机构所在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市平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谷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5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注册地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登记地：北京市平谷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 w:before="63" w:after="0"/>
              <w:ind w:left="123" w:right="26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主要负责人：张某某 职务：董事长</w:t>
            </w:r>
            <w:r>
              <w:rPr>
                <w:rFonts w:ascii="宋体;SimSun" w:hAnsi="宋体;SimSun" w:cs="宋体;SimSun"/>
                <w:color w:val="000000"/>
                <w:spacing w:val="29"/>
                <w:kern w:val="0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XX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8" w:after="0"/>
              <w:ind w:left="12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股份有限公司口 上市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司口其他企业法人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3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事业单位口社会团体口基金会口社会服务机构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9" w:before="105" w:after="0"/>
              <w:ind w:left="13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机关法人口农村集体经济组织法人口城镇农村的合作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经济组织法人口基</w:t>
            </w:r>
          </w:p>
        </w:tc>
      </w:tr>
    </w:tbl>
    <w:p>
      <w:pPr>
        <w:sectPr>
          <w:footerReference w:type="default" r:id="rId7"/>
          <w:type w:val="nextPage"/>
          <w:pgSz w:w="11650" w:h="16880"/>
          <w:pgMar w:left="1644" w:right="1134" w:gutter="0" w:header="0" w:top="1434" w:footer="964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08"/>
      </w:tblGrid>
      <w:tr>
        <w:trPr>
          <w:trHeight w:val="9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2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层群众性自治组织法人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0" w:before="86" w:after="0"/>
              <w:ind w:left="642" w:right="1088" w:hanging="52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个人独资企业口合伙企业口不具有法人资格的专业服务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构口 国有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股口参股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</w:rPr>
              <w:t>☑</w:t>
            </w:r>
          </w:p>
        </w:tc>
      </w:tr>
      <w:tr>
        <w:trPr>
          <w:trHeight w:val="619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7" w:after="0"/>
              <w:ind w:left="33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1"/>
                <w:szCs w:val="31"/>
                <w:lang w:eastAsia="en-US"/>
              </w:rPr>
            </w:pPr>
            <w:bookmarkStart w:id="2" w:name="bookmark74"/>
            <w:bookmarkEnd w:id="2"/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31"/>
                <w:szCs w:val="31"/>
                <w:lang w:eastAsia="en-US"/>
              </w:rPr>
              <w:t>诉讼请求和依据</w:t>
            </w:r>
          </w:p>
        </w:tc>
      </w:tr>
      <w:tr>
        <w:trPr>
          <w:trHeight w:val="6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是否主张工资支付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119" w:after="0"/>
              <w:ind w:left="122" w:right="5149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  <w:lang w:eastAsia="en-US"/>
              </w:rPr>
              <w:t>是口</w:t>
            </w:r>
            <w:r>
              <w:rPr>
                <w:rFonts w:ascii="宋体;SimSun" w:hAnsi="宋体;SimSun" w:cs="宋体;SimSun"/>
                <w:color w:val="000000"/>
                <w:spacing w:val="26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  <w:lang w:eastAsia="en-US"/>
              </w:rPr>
              <w:t>否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 xml:space="preserve"> 明细：</w:t>
            </w:r>
          </w:p>
        </w:tc>
      </w:tr>
      <w:tr>
        <w:trPr>
          <w:trHeight w:val="7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5" w:before="169" w:after="0"/>
              <w:ind w:left="85" w:right="40" w:firstLine="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是否主张未签订书面劳动合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双倍工资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1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3"/>
                <w:kern w:val="0"/>
                <w:sz w:val="18"/>
                <w:szCs w:val="18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否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5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明细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第二倍工资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6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0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是否主张加班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61" w:after="0"/>
              <w:ind w:left="122" w:right="5145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是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口</w:t>
            </w: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明细：</w:t>
            </w:r>
          </w:p>
        </w:tc>
      </w:tr>
      <w:tr>
        <w:trPr>
          <w:trHeight w:val="63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未休年休假工资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10" w:after="0"/>
              <w:ind w:left="122" w:right="5145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是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口</w:t>
            </w: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明细：</w:t>
            </w:r>
          </w:p>
        </w:tc>
      </w:tr>
      <w:tr>
        <w:trPr>
          <w:trHeight w:val="6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 w:before="131" w:after="0"/>
              <w:ind w:left="85" w:right="67" w:firstLine="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未依法缴纳社会保险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费造成的经济损失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21" w:after="0"/>
              <w:ind w:left="122" w:right="5145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是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口</w:t>
            </w: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明细：</w:t>
            </w:r>
          </w:p>
        </w:tc>
      </w:tr>
      <w:tr>
        <w:trPr>
          <w:trHeight w:val="71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 w:before="120" w:after="0"/>
              <w:ind w:left="85" w:right="63" w:hanging="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主张解除劳动合同经济补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2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  <w:lang w:eastAsia="en-US"/>
              </w:rPr>
              <w:t>是 区 否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  <w:lang w:eastAsia="en-US"/>
              </w:rPr>
              <w:t>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2" w:before="154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明细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元</w:t>
            </w:r>
          </w:p>
        </w:tc>
      </w:tr>
      <w:tr>
        <w:trPr>
          <w:trHeight w:val="7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 w:before="121" w:after="0"/>
              <w:ind w:left="85" w:right="68" w:firstLine="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主张违法解除劳动合同赔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偿金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112" w:after="0"/>
              <w:ind w:left="122" w:right="5145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是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口</w:t>
            </w: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5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明细：</w:t>
            </w:r>
          </w:p>
        </w:tc>
      </w:tr>
      <w:tr>
        <w:trPr>
          <w:trHeight w:val="10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8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本表未列明的其他请求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9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3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诉讼费用承担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59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全部诉讼费用由被告承担</w:t>
            </w:r>
          </w:p>
        </w:tc>
      </w:tr>
      <w:tr>
        <w:trPr>
          <w:trHeight w:val="18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已经申请诉前保全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76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是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27" w:before="220" w:after="0"/>
              <w:ind w:left="122" w:right="5074" w:hanging="0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保全法院： 保全文书：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7"/>
                <w:kern w:val="0"/>
                <w:sz w:val="18"/>
                <w:szCs w:val="18"/>
              </w:rPr>
              <w:t>☑</w:t>
            </w:r>
          </w:p>
        </w:tc>
      </w:tr>
      <w:tr>
        <w:trPr>
          <w:trHeight w:val="779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6" w:after="0"/>
              <w:ind w:left="361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1"/>
                <w:szCs w:val="3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"/>
                <w:kern w:val="0"/>
                <w:sz w:val="31"/>
                <w:szCs w:val="31"/>
                <w:lang w:eastAsia="en-US"/>
              </w:rPr>
              <w:t>事实和理由</w:t>
            </w:r>
          </w:p>
        </w:tc>
      </w:tr>
      <w:tr>
        <w:trPr>
          <w:trHeight w:val="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5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劳动合同签订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4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签订书面劳动合同，经劳动仲裁确认存在劳动关系</w:t>
            </w:r>
          </w:p>
        </w:tc>
      </w:tr>
      <w:tr>
        <w:trPr>
          <w:trHeight w:val="1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2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劳动合同履行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某某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入职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，从事清洁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工作，约定每月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154" w:after="0"/>
              <w:ind w:left="122" w:right="225" w:hanging="19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，劳动合同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但未签订书面劳动合同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期满后，刘某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某提出续签合同，但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不同意。</w:t>
            </w:r>
          </w:p>
        </w:tc>
      </w:tr>
      <w:tr>
        <w:trPr>
          <w:trHeight w:val="10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5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解除或终止劳动关系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2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58" w:after="0"/>
              <w:ind w:left="122" w:right="432" w:hanging="2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期满后，因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不同意续签合同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日，劳动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系终止。</w:t>
            </w:r>
          </w:p>
        </w:tc>
      </w:tr>
    </w:tbl>
    <w:p>
      <w:pPr>
        <w:sectPr>
          <w:footerReference w:type="default" r:id="rId8"/>
          <w:type w:val="nextPage"/>
          <w:pgSz w:w="11660" w:h="16880"/>
          <w:pgMar w:left="1344" w:right="1504" w:gutter="0" w:header="0" w:top="1364" w:footer="954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158"/>
      </w:tblGrid>
      <w:tr>
        <w:trPr>
          <w:trHeight w:val="69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工伤情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3" w:after="0"/>
              <w:ind w:left="7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无</w:t>
            </w:r>
          </w:p>
        </w:tc>
      </w:tr>
      <w:tr>
        <w:trPr>
          <w:trHeight w:val="267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劳动仲裁相关情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8" w:after="0"/>
              <w:ind w:left="13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刘某某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2020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日申请劳动仲裁，请求确认其自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2019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 w:before="155" w:after="0"/>
              <w:ind w:left="73" w:firstLine="59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日与北京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司存在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劳动关系；北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公司向其支付未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签书面劳动合同而应支付的第二倍工资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33000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元；北京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公司向其支付解除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劳动关系经济补偿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元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 w:before="27" w:after="0"/>
              <w:ind w:left="73" w:right="259" w:firstLine="409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劳动人事争议仲裁委员会于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日作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裁决书，确认北京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司与刘某某在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日至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2020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日存在劳动关系，并驳回了刘某某其他仲裁请求。</w:t>
            </w:r>
          </w:p>
        </w:tc>
      </w:tr>
      <w:tr>
        <w:trPr>
          <w:trHeight w:val="68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其他相关情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94" w:after="0"/>
              <w:ind w:left="7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无</w:t>
            </w:r>
          </w:p>
        </w:tc>
      </w:tr>
      <w:tr>
        <w:trPr>
          <w:trHeight w:val="7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诉请依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165" w:after="0"/>
              <w:ind w:left="73" w:right="83" w:firstLine="25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《中华人民共和国劳动合同法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44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46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47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82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条</w:t>
            </w:r>
          </w:p>
        </w:tc>
      </w:tr>
      <w:tr>
        <w:trPr>
          <w:trHeight w:val="79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7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76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76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76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sectPr>
          <w:footerReference w:type="default" r:id="rId9"/>
          <w:type w:val="nextPage"/>
          <w:pgSz w:w="11640" w:h="16890"/>
          <w:pgMar w:left="1615" w:right="1145" w:gutter="0" w:header="0" w:top="1375" w:footer="956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32" w:before="107" w:after="0"/>
        <w:ind w:left="4648" w:right="538" w:hanging="539"/>
        <w:jc w:val="left"/>
        <w:textAlignment w:val="baseline"/>
        <w:rPr>
          <w:rFonts w:ascii="宋体;SimSun" w:hAnsi="宋体;SimSun" w:cs="宋体;SimSun"/>
          <w:color w:val="000000"/>
          <w:kern w:val="0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3"/>
          <w:szCs w:val="33"/>
        </w:rPr>
        <w:t>具状人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3"/>
          <w:szCs w:val="33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3"/>
          <w:szCs w:val="33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3"/>
          <w:szCs w:val="33"/>
        </w:rPr>
        <w:t>):</w:t>
      </w:r>
      <w:r>
        <w:rPr>
          <w:rFonts w:ascii="宋体;SimSun" w:hAnsi="宋体;SimSun" w:cs="宋体;SimSun"/>
          <w:color w:val="000000"/>
          <w:spacing w:val="4"/>
          <w:kern w:val="0"/>
          <w:sz w:val="33"/>
          <w:szCs w:val="33"/>
        </w:rPr>
        <w:t>刘某某</w:t>
      </w:r>
      <w:r>
        <w:rPr>
          <w:rFonts w:ascii="宋体;SimSun" w:hAnsi="宋体;SimSun" w:cs="宋体;SimSun"/>
          <w:color w:val="000000"/>
          <w:spacing w:val="11"/>
          <w:kern w:val="0"/>
          <w:sz w:val="33"/>
          <w:szCs w:val="3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3"/>
          <w:kern w:val="0"/>
          <w:sz w:val="33"/>
          <w:szCs w:val="33"/>
        </w:rPr>
        <w:t>日期：</w:t>
      </w:r>
      <w:r>
        <w:rPr>
          <w:rFonts w:cs="宋体;SimSun" w:ascii="宋体;SimSun" w:hAnsi="宋体;SimSun"/>
          <w:color w:val="000000"/>
          <w:spacing w:val="3"/>
          <w:kern w:val="0"/>
          <w:sz w:val="33"/>
          <w:szCs w:val="33"/>
        </w:rPr>
        <w:t>2021</w:t>
      </w:r>
      <w:r>
        <w:rPr>
          <w:rFonts w:ascii="宋体;SimSun" w:hAnsi="宋体;SimSun" w:cs="宋体;SimSun"/>
          <w:color w:val="000000"/>
          <w:spacing w:val="3"/>
          <w:kern w:val="0"/>
          <w:sz w:val="33"/>
          <w:szCs w:val="33"/>
        </w:rPr>
        <w:t>年</w:t>
      </w:r>
      <w:r>
        <w:rPr>
          <w:rFonts w:cs="宋体;SimSun" w:ascii="宋体;SimSun" w:hAnsi="宋体;SimSun"/>
          <w:color w:val="000000"/>
          <w:kern w:val="0"/>
          <w:sz w:val="33"/>
          <w:szCs w:val="33"/>
        </w:rPr>
        <w:t>XX</w:t>
      </w:r>
      <w:r>
        <w:rPr>
          <w:rFonts w:cs="宋体;SimSun" w:ascii="宋体;SimSun" w:hAnsi="宋体;SimSun"/>
          <w:color w:val="000000"/>
          <w:spacing w:val="-61"/>
          <w:kern w:val="0"/>
          <w:sz w:val="33"/>
          <w:szCs w:val="33"/>
        </w:rPr>
        <w:t xml:space="preserve"> </w:t>
      </w:r>
      <w:r>
        <w:rPr>
          <w:rFonts w:ascii="宋体;SimSun" w:hAnsi="宋体;SimSun" w:cs="宋体;SimSun"/>
          <w:color w:val="000000"/>
          <w:spacing w:val="3"/>
          <w:kern w:val="0"/>
          <w:sz w:val="33"/>
          <w:szCs w:val="33"/>
        </w:rPr>
        <w:t>月</w:t>
      </w:r>
      <w:r>
        <w:rPr>
          <w:rFonts w:cs="宋体;SimSun" w:ascii="宋体;SimSun" w:hAnsi="宋体;SimSun"/>
          <w:color w:val="000000"/>
          <w:kern w:val="0"/>
          <w:sz w:val="33"/>
          <w:szCs w:val="33"/>
        </w:rPr>
        <w:t>XX</w:t>
      </w:r>
      <w:r>
        <w:rPr>
          <w:rFonts w:ascii="宋体;SimSun" w:hAnsi="宋体;SimSun" w:cs="宋体;SimSun"/>
          <w:color w:val="000000"/>
          <w:spacing w:val="3"/>
          <w:kern w:val="0"/>
          <w:sz w:val="33"/>
          <w:szCs w:val="33"/>
        </w:rPr>
        <w:t>日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70" w:after="0"/>
        <w:ind w:left="3489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5"/>
          <w:szCs w:val="35"/>
        </w:rPr>
      </w:pPr>
      <w:bookmarkStart w:id="3" w:name="bookmark75"/>
      <w:bookmarkEnd w:id="3"/>
      <w:r>
        <w:rPr>
          <w:rFonts w:ascii="宋体;SimSun" w:hAnsi="宋体;SimSun" w:cs="宋体;SimSun"/>
          <w:b/>
          <w:bCs/>
          <w:color w:val="000000"/>
          <w:spacing w:val="-7"/>
          <w:kern w:val="0"/>
          <w:sz w:val="35"/>
          <w:szCs w:val="35"/>
        </w:rPr>
        <w:t>民事答辩状</w:t>
      </w:r>
    </w:p>
    <w:p>
      <w:pPr>
        <w:pStyle w:val="Normal"/>
        <w:widowControl/>
        <w:kinsoku w:val="false"/>
        <w:autoSpaceDE w:val="false"/>
        <w:snapToGrid w:val="false"/>
        <w:spacing w:lineRule="auto" w:line="187" w:before="33" w:after="0"/>
        <w:ind w:left="3090" w:hanging="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spacing w:val="4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color w:val="000000"/>
          <w:spacing w:val="4"/>
          <w:kern w:val="0"/>
          <w:sz w:val="36"/>
          <w:szCs w:val="36"/>
        </w:rPr>
        <w:t>劳动争议纠纷</w:t>
      </w:r>
      <w:r>
        <w:rPr>
          <w:rFonts w:cs="宋体;SimSun" w:ascii="宋体;SimSun" w:hAnsi="宋体;SimSun"/>
          <w:b/>
          <w:bCs/>
          <w:color w:val="000000"/>
          <w:spacing w:val="4"/>
          <w:kern w:val="0"/>
          <w:sz w:val="36"/>
          <w:szCs w:val="36"/>
        </w:rPr>
        <w:t>)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228"/>
        <w:gridCol w:w="1318"/>
        <w:gridCol w:w="1239"/>
        <w:gridCol w:w="3541"/>
      </w:tblGrid>
      <w:tr>
        <w:trPr>
          <w:trHeight w:val="2663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9" w:after="0"/>
              <w:ind w:left="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/>
              <w:ind w:left="5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34" w:after="0"/>
              <w:ind w:left="504" w:right="1048" w:firstLine="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诉时需向人民法院提交证明您身份的材料，如身份证复印件、营业执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照复印件等。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参加诉讼以及人民法院查明案件事实所需，请务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3" w:after="0"/>
              <w:ind w:left="105" w:right="664" w:firstLine="409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劳动争议纠纷案件，有些内容可能与您的案件无关，您认为与案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件无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4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另有重要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内容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" w:after="0"/>
              <w:ind w:left="1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" w:after="0"/>
              <w:ind w:left="50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“民事诉讼应当遵循诚信原则。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3" w:after="0"/>
              <w:ind w:left="95" w:right="663" w:firstLine="4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如果诉讼参加人违反上述规定，进行虚假诉讼、恶意诉讼，人民法院将视违法情形依法追究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责任。</w:t>
            </w:r>
          </w:p>
        </w:tc>
      </w:tr>
      <w:tr>
        <w:trPr>
          <w:trHeight w:val="59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0" w:after="0"/>
              <w:ind w:left="30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  <w:lang w:eastAsia="en-US"/>
              </w:rPr>
              <w:t>案号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09" w:after="0"/>
              <w:ind w:left="2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(2021)</w:t>
            </w:r>
            <w:r>
              <w:rPr>
                <w:rFonts w:ascii="宋体;SimSun" w:hAnsi="宋体;SimSun" w:cs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京</w:t>
            </w:r>
            <w:r>
              <w:rPr>
                <w:rFonts w:cs="宋体;SimSun" w:ascii="宋体;SimSun" w:hAnsi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民初</w:t>
            </w:r>
            <w:r>
              <w:rPr>
                <w:rFonts w:cs="宋体;SimSun" w:ascii="宋体;SimSun" w:hAnsi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7"/>
                <w:w w:val="113"/>
                <w:kern w:val="0"/>
                <w:sz w:val="19"/>
                <w:szCs w:val="19"/>
                <w:lang w:eastAsia="en-US"/>
              </w:rPr>
              <w:t>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0" w:after="0"/>
              <w:ind w:left="3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9"/>
                <w:szCs w:val="19"/>
                <w:lang w:eastAsia="en-US"/>
              </w:rPr>
              <w:t>案由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09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劳动争议</w:t>
            </w:r>
          </w:p>
        </w:tc>
      </w:tr>
      <w:tr>
        <w:trPr>
          <w:trHeight w:val="630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1" w:after="0"/>
              <w:ind w:left="37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3457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答辩人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1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名称：北京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公司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63" w:after="0"/>
              <w:ind w:left="74" w:right="153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主要办事机构所在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市平谷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号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注册地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11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position w:val="1"/>
                <w:sz w:val="19"/>
                <w:szCs w:val="19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kern w:val="0"/>
                <w:position w:val="1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position w:val="1"/>
                <w:sz w:val="19"/>
                <w:szCs w:val="19"/>
              </w:rPr>
              <w:t xml:space="preserve">主要负责人：张某某 职务：董事长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position w:val="-2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position w:val="-2"/>
                <w:sz w:val="19"/>
                <w:szCs w:val="19"/>
              </w:rPr>
              <w:t>X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8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统一社会信用代码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XXX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86" w:after="0"/>
              <w:ind w:left="74" w:right="47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股份有限公司口上市公司口其他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企业法人口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事业单位口社会团体口基金会口社会服务机构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 w:before="8" w:after="0"/>
              <w:ind w:left="74" w:right="90" w:firstLine="4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机关法人口农村集体经济组织法人口城镇农村的合作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经济组织法人口基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层群众性自治组织法人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46" w:after="0"/>
              <w:ind w:left="634" w:right="856" w:hanging="56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个人独资企业口合伙企业口不具有法人资格的专业服务机构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国有口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控股口参股口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9"/>
                <w:szCs w:val="19"/>
              </w:rPr>
              <w:t>☑</w:t>
            </w:r>
          </w:p>
        </w:tc>
      </w:tr>
      <w:tr>
        <w:trPr>
          <w:trHeight w:val="177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74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83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肖某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144" w:after="0"/>
              <w:ind w:left="74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单位：北京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公司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职务：  职员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72" w:after="0"/>
              <w:ind w:left="74" w:right="305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代理权限：一般授权口 特别授权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9"/>
                <w:szCs w:val="19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52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1" w:before="152" w:after="0"/>
              <w:ind w:left="95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声明更改外，适用于案件一审、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二审、再审所有后续程序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及收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件人、电话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4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地址：北京市平谷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路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4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收件人：肖某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47" w:after="0"/>
              <w:ind w:left="74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XX</w:t>
            </w:r>
          </w:p>
        </w:tc>
      </w:tr>
      <w:tr>
        <w:trPr>
          <w:trHeight w:val="100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6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9" w:before="129" w:after="0"/>
              <w:ind w:left="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是口  方式：短信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-1"/>
                <w:sz w:val="19"/>
                <w:szCs w:val="19"/>
              </w:rPr>
              <w:t>微信</w:t>
            </w:r>
            <w:r>
              <w:rPr>
                <w:rFonts w:ascii="宋体;SimSun" w:hAnsi="宋体;SimSun" w:cs="宋体;SimSun"/>
                <w:color w:val="000000"/>
                <w:spacing w:val="-64"/>
                <w:kern w:val="0"/>
                <w:position w:val="-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  <w:u w:val="single"/>
              </w:rPr>
              <w:t xml:space="preserve">        传真     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邮</w:t>
            </w:r>
            <w:r>
              <w:rPr>
                <w:rFonts w:ascii="宋体;SimSun" w:hAnsi="宋体;SimSun" w:cs="宋体;SimSun"/>
                <w:color w:val="000000"/>
                <w:spacing w:val="-53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箱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9"/>
              <w:ind w:left="1543" w:hanging="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533400" cy="5715"/>
                  <wp:effectExtent l="0" t="0" r="0" b="0"/>
                  <wp:docPr id="1" name="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887" r="-44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00" w:after="0"/>
              <w:ind w:left="74" w:right="4704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  <w:lang w:eastAsia="en-US"/>
              </w:rPr>
              <w:t>其他</w:t>
            </w:r>
            <w:r>
              <w:rPr>
                <w:rFonts w:ascii="宋体;SimSun" w:hAnsi="宋体;SimSun" w:cs="宋体;SimSun"/>
                <w:color w:val="000000"/>
                <w:spacing w:val="-87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  <w:u w:val="single"/>
                <w:lang w:eastAsia="en-US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7"/>
                <w:kern w:val="0"/>
                <w:sz w:val="19"/>
                <w:szCs w:val="19"/>
                <w:lang w:eastAsia="en-US"/>
              </w:rPr>
              <w:t>☑</w:t>
            </w:r>
          </w:p>
        </w:tc>
      </w:tr>
      <w:tr>
        <w:trPr>
          <w:trHeight w:val="1234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5" w:after="0"/>
              <w:ind w:left="338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30"/>
                <w:szCs w:val="30"/>
              </w:rPr>
              <w:t>答辩事项和依据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73" w:after="0"/>
              <w:ind w:left="233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对原告诉讼请求的确认或者异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11"/>
          <w:type w:val="nextPage"/>
          <w:pgSz w:w="11670" w:h="16870"/>
          <w:pgMar w:left="1344" w:right="1515" w:gutter="0" w:header="0" w:top="1329" w:footer="955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68"/>
      </w:tblGrid>
      <w:tr>
        <w:trPr>
          <w:trHeight w:val="77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工资支付诉请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left="10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8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2" w:before="168" w:after="0"/>
              <w:ind w:left="104" w:right="106" w:hanging="19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签订书面劳动合同双倍工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诉请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58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异议区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由：已通知刘某某签订书面劳动合同，刘某某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个人原因没有签订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加班费诉请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9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7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 w:before="169" w:after="0"/>
              <w:ind w:left="104" w:right="93" w:hanging="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休年休假工资诉请的确认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0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1" w:before="17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3" w:before="151" w:after="0"/>
              <w:ind w:left="104" w:right="87" w:hanging="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未依法缴纳社会保险费造成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经济损失诉请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1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1" w:before="11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162" w:after="0"/>
              <w:ind w:left="104" w:righ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解除劳动合同经济补偿诉请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2" w:after="0"/>
              <w:ind w:left="10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>异议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4"/>
                <w:kern w:val="0"/>
                <w:sz w:val="18"/>
                <w:szCs w:val="18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由：刘某某严重违反用人单位规章制度，故不予续签劳动合同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42" w:after="0"/>
              <w:ind w:left="104" w:right="8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违法解除劳动合同赔偿金诉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请的确认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63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9"/>
                <w:kern w:val="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16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44" w:after="0"/>
              <w:ind w:left="104" w:right="72" w:hanging="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劳动仲裁相关情况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确认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8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62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5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其他事由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无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答辩的依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 w:before="136" w:after="0"/>
              <w:ind w:left="103" w:right="493" w:hanging="9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《中华人民共和国劳动合同法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47</w:t>
            </w: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条</w:t>
            </w:r>
          </w:p>
        </w:tc>
      </w:tr>
      <w:tr>
        <w:trPr>
          <w:trHeight w:val="62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6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11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85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85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85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sectPr>
          <w:footerReference w:type="default" r:id="rId12"/>
          <w:type w:val="nextPage"/>
          <w:pgSz w:w="11640" w:h="16890"/>
          <w:pgMar w:left="1624" w:right="1125" w:gutter="0" w:header="0" w:top="1335" w:footer="976" w:bottom="121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28" w:before="107" w:after="0"/>
        <w:ind w:left="4718" w:right="439" w:hanging="1319"/>
        <w:jc w:val="left"/>
        <w:textAlignment w:val="baseline"/>
        <w:rPr>
          <w:rFonts w:ascii="宋体;SimSun" w:hAnsi="宋体;SimSun" w:cs="宋体;SimSun"/>
          <w:color w:val="000000"/>
          <w:kern w:val="0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spacing w:val="-5"/>
          <w:kern w:val="0"/>
          <w:sz w:val="33"/>
          <w:szCs w:val="33"/>
        </w:rPr>
        <w:t>答辩人</w:t>
      </w:r>
      <w:r>
        <w:rPr>
          <w:rFonts w:cs="宋体;SimSun" w:ascii="宋体;SimSun" w:hAnsi="宋体;SimSun"/>
          <w:b/>
          <w:bCs/>
          <w:color w:val="000000"/>
          <w:spacing w:val="-5"/>
          <w:kern w:val="0"/>
          <w:sz w:val="33"/>
          <w:szCs w:val="33"/>
        </w:rPr>
        <w:t>(</w:t>
      </w:r>
      <w:r>
        <w:rPr>
          <w:rFonts w:ascii="宋体;SimSun" w:hAnsi="宋体;SimSun" w:cs="宋体;SimSun"/>
          <w:b/>
          <w:bCs/>
          <w:color w:val="000000"/>
          <w:spacing w:val="-5"/>
          <w:kern w:val="0"/>
          <w:sz w:val="33"/>
          <w:szCs w:val="33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-5"/>
          <w:kern w:val="0"/>
          <w:sz w:val="33"/>
          <w:szCs w:val="33"/>
        </w:rPr>
        <w:t>):</w:t>
      </w:r>
      <w:r>
        <w:rPr>
          <w:rFonts w:ascii="宋体;SimSun" w:hAnsi="宋体;SimSun" w:cs="宋体;SimSun"/>
          <w:color w:val="000000"/>
          <w:spacing w:val="-5"/>
          <w:kern w:val="0"/>
          <w:sz w:val="33"/>
          <w:szCs w:val="33"/>
        </w:rPr>
        <w:t>北 京</w:t>
      </w:r>
      <w:r>
        <w:rPr>
          <w:rFonts w:eastAsia="Times New Roman" w:cs="Times New Roman" w:ascii="Times New Roman" w:hAnsi="Times New Roman"/>
          <w:color w:val="000000"/>
          <w:spacing w:val="-5"/>
          <w:kern w:val="0"/>
          <w:sz w:val="33"/>
          <w:szCs w:val="33"/>
        </w:rPr>
        <w:t>XX</w:t>
      </w:r>
      <w:r>
        <w:rPr>
          <w:rFonts w:ascii="宋体;SimSun" w:hAnsi="宋体;SimSun" w:cs="宋体;SimSun"/>
          <w:color w:val="000000"/>
          <w:spacing w:val="-5"/>
          <w:kern w:val="0"/>
          <w:sz w:val="33"/>
          <w:szCs w:val="33"/>
        </w:rPr>
        <w:t>公司</w:t>
      </w:r>
      <w:r>
        <w:rPr>
          <w:rFonts w:ascii="宋体;SimSun" w:hAnsi="宋体;SimSun" w:cs="宋体;SimSun"/>
          <w:color w:val="000000"/>
          <w:spacing w:val="4"/>
          <w:kern w:val="0"/>
          <w:sz w:val="33"/>
          <w:szCs w:val="3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2"/>
          <w:kern w:val="0"/>
          <w:sz w:val="33"/>
          <w:szCs w:val="33"/>
        </w:rPr>
        <w:t>日期：</w:t>
      </w:r>
      <w:r>
        <w:rPr>
          <w:rFonts w:cs="宋体;SimSun" w:ascii="宋体;SimSun" w:hAnsi="宋体;SimSun"/>
          <w:color w:val="000000"/>
          <w:spacing w:val="2"/>
          <w:kern w:val="0"/>
          <w:sz w:val="33"/>
          <w:szCs w:val="33"/>
        </w:rPr>
        <w:t>2021</w:t>
      </w:r>
      <w:r>
        <w:rPr>
          <w:rFonts w:ascii="宋体;SimSun" w:hAnsi="宋体;SimSun" w:cs="宋体;SimSun"/>
          <w:color w:val="000000"/>
          <w:spacing w:val="2"/>
          <w:kern w:val="0"/>
          <w:sz w:val="33"/>
          <w:szCs w:val="33"/>
        </w:rPr>
        <w:t>年</w:t>
      </w:r>
      <w:r>
        <w:rPr>
          <w:rFonts w:cs="宋体;SimSun" w:ascii="宋体;SimSun" w:hAnsi="宋体;SimSun"/>
          <w:color w:val="000000"/>
          <w:kern w:val="0"/>
          <w:sz w:val="33"/>
          <w:szCs w:val="33"/>
        </w:rPr>
        <w:t>XX</w:t>
      </w:r>
      <w:r>
        <w:rPr>
          <w:rFonts w:cs="宋体;SimSun" w:ascii="宋体;SimSun" w:hAnsi="宋体;SimSun"/>
          <w:color w:val="000000"/>
          <w:spacing w:val="-61"/>
          <w:kern w:val="0"/>
          <w:sz w:val="33"/>
          <w:szCs w:val="33"/>
        </w:rPr>
        <w:t xml:space="preserve"> </w:t>
      </w:r>
      <w:r>
        <w:rPr>
          <w:rFonts w:ascii="宋体;SimSun" w:hAnsi="宋体;SimSun" w:cs="宋体;SimSun"/>
          <w:color w:val="000000"/>
          <w:spacing w:val="2"/>
          <w:kern w:val="0"/>
          <w:sz w:val="33"/>
          <w:szCs w:val="33"/>
        </w:rPr>
        <w:t>月</w:t>
      </w:r>
      <w:r>
        <w:rPr>
          <w:rFonts w:cs="宋体;SimSun" w:ascii="宋体;SimSun" w:hAnsi="宋体;SimSun"/>
          <w:color w:val="000000"/>
          <w:kern w:val="0"/>
          <w:sz w:val="33"/>
          <w:szCs w:val="33"/>
        </w:rPr>
        <w:t>XX</w:t>
      </w:r>
      <w:r>
        <w:rPr>
          <w:rFonts w:ascii="宋体;SimSun" w:hAnsi="宋体;SimSun" w:cs="宋体;SimSun"/>
          <w:color w:val="000000"/>
          <w:spacing w:val="2"/>
          <w:kern w:val="0"/>
          <w:sz w:val="33"/>
          <w:szCs w:val="33"/>
        </w:rPr>
        <w:t>日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33"/>
          <w:szCs w:val="33"/>
        </w:rPr>
      </w:pPr>
      <w:r>
        <w:rPr>
          <w:rFonts w:eastAsia="Arial" w:cs="Arial" w:ascii="Arial" w:hAnsi="Arial"/>
          <w:color w:val="000000"/>
          <w:kern w:val="0"/>
          <w:sz w:val="33"/>
          <w:szCs w:val="33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120"/>
      <w:ind w:left="738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99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35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08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35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08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19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0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7214" w:hanging="0"/>
      <w:rPr>
        <w:rFonts w:ascii="Times New Roman" w:hAnsi="Times New Roman" w:eastAsia="Times New Roman" w:cs="Times New Roman"/>
        <w:sz w:val="25"/>
        <w:szCs w:val="25"/>
      </w:rPr>
    </w:pPr>
    <w:r>
      <w:rPr>
        <w:rFonts w:eastAsia="Times New Roman" w:cs="Times New Roman" w:ascii="Times New Roman" w:hAnsi="Times New Roman"/>
        <w:sz w:val="25"/>
        <w:szCs w:val="25"/>
      </w:rPr>
      <w:t>—</w:t>
    </w:r>
    <w:r>
      <w:rPr>
        <w:rFonts w:eastAsia="Times New Roman" w:cs="Times New Roman" w:ascii="Times New Roman" w:hAnsi="Times New Roman"/>
        <w:sz w:val="25"/>
        <w:szCs w:val="25"/>
      </w:rPr>
      <w:t>101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04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2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45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03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19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4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64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5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3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06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7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7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png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50:00Z</dcterms:created>
  <dc:creator>李燕</dc:creator>
  <dc:description/>
  <dc:language>en-US</dc:language>
  <cp:lastModifiedBy>李燕</cp:lastModifiedBy>
  <dcterms:modified xsi:type="dcterms:W3CDTF">2025-02-08T02:50:00Z</dcterms:modified>
  <cp:revision>1</cp:revision>
  <dc:subject/>
  <dc:title/>
</cp:coreProperties>
</file>